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hyperlink r:id="rId2">
        <w:r>
          <w:rPr>
            <w:rFonts w:ascii="Tahoma" w:hAnsi="Tahoma"/>
            <w:sz w:val="22"/>
          </w:rPr>
          <w:t xml:space="preserve"> </w:t>
        </w:r>
        <w:r>
          <w:rPr>
            <w:rFonts w:ascii="Tahoma" w:hAnsi="Tahoma"/>
            <w:color w:val="0000FF"/>
            <w:sz w:val="22"/>
            <w:u w:val="single"/>
          </w:rPr>
          <w:t>http://viktor.by.ru/select/lenin/nac.htm</w:t>
        </w:r>
      </w:hyperlink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b/>
          <w:sz w:val="22"/>
        </w:rPr>
        <w:t>Ленин</w:t>
      </w:r>
      <w:r>
        <w:rPr>
          <w:b/>
          <w:sz w:val="22"/>
          <w:lang w:val="en-US"/>
        </w:rPr>
        <w:t xml:space="preserve"> </w:t>
      </w:r>
      <w:r>
        <w:rPr>
          <w:rFonts w:ascii="Tahoma" w:hAnsi="Tahoma"/>
          <w:b/>
          <w:sz w:val="22"/>
        </w:rPr>
        <w:t xml:space="preserve"> </w:t>
      </w:r>
      <w:r>
        <w:rPr>
          <w:rFonts w:ascii=" " w:hAnsi=" "/>
          <w:b/>
          <w:sz w:val="22"/>
        </w:rPr>
        <w:t>о национальном вопросе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Tahoma" w:hAnsi="Tahoma"/>
          <w:sz w:val="22"/>
        </w:rPr>
        <w:t>{12.86}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Не народ для государства,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Tahoma" w:hAnsi="Tahoma"/>
          <w:sz w:val="22"/>
        </w:rPr>
        <w:t xml:space="preserve"> </w:t>
      </w:r>
      <w:r>
        <w:rPr>
          <w:rFonts w:ascii=" " w:hAnsi=" "/>
          <w:sz w:val="22"/>
        </w:rPr>
        <w:t>а государство для народа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В. И. Ленин [ПCC, т. 25, с. 69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Россия в настоящее время представляет из себя страну с наиболее отсталым и реакционным строем по сравнению со всеми окружающими ее странами, начиная — на Западе — от Австрии, в которой с 1867 года упрочились основы политической свободы и конституционного строя, а теперь введено и всеобщее избирательное право, и кончая — на Востоке — республиканским Китаем. Поэтому с. — д. России должны во всей своей пропаганде настаивать на праве всех национальностей образовать отдельное государство или свободно выбрать то государство, в составе которого они желают быть. [Там же, т. 23, с. 314-315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Национальные движения не впервые возникают в России и не одной ей свойственны. Во всем мире эпоха окончательной победы капитализма над феодализмом была связана с национальными движениями. Экономическая основа этих движений состоит в том, что для полной победы товарного производства необходимо завоевание внутреннего рынка буржуазией, необходимо государственное сплочение территорий с населением, говорящим на одном языке, при устранении всяких препятствий развитию этого языка и закреплению его в литературе. Язык есть важнейшее средство человеческого общения; единство языка и беспрепятственное развитие есть одно из важнейших условий действительно свободного и широкого, соответствующего современному капитализму, торгового оборота, свободной и широкой группировки населения по всем отдельным классам, наконец — условие тесной связи рынка со всяким и каждым хозяином или хозяйчиком, продавцом и покупателем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Образование национальных государств, наиболее удовлетворяющих этим требованиям современного капитализма, является поэтому тенденцией (стремлением) всякого национального движения. Самые глубокие экономические факторы толкают к этому, и для всей Западной Европы — более того: для всего цивилизованного мира — типичным, нормальным для капиталистического периода является поэтому национальное государство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Следовательно, если мы хотим понять значение самоопределения наций, не играя в юридические дефиниции, не "сочиняя" абстрактных определений, а разбирая историко-экономические условия национальных движений, то мы неизбежно придем к выводу: под самоопределением наций разумеется государственное отделение их от чуженациональных коллективов, разумеется образование самостоятельного национального государства. [Там же, т. 25, с. 258-259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Роза Люксембург цитирует сама слова Каутского: "Национальное государство есть форма государства, наиболее соответствующая современным" (т. е. капиталистическим, цивилизованным, экономически-прогрессивным в отличие от средневековых, докапиталистических и проч.) "условиям, есть та форма, в которой оно всего легче может выполнить свои задачи" (т. е. задачи наиболее свободного, широкого и быстрого развития капитализма). К этому надо добавить еще более точное заключительное замечание Каутского, что пестрые в национальном отношении государства (так называемые государства национальностей в отличие от национальных государств) являются "всегда государствами, внутреннее сложение которых по тем или другим причинам осталось ненормальным или недоразвитым" (отсталым). [Там же, с. 260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Безусловным требованием марксистской теории при разборе какого бы то ни было социального вопроса является постановка его в определенные исторические рамки, а затем, если речь идет об одной стране (например, о национальной программе для нашей страны), учет конкретных особенностей, отличающих эту страну от других в пределах одной и той же исторической эпохи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Что означает это безусловное требование марксизма в применении к нашему вопросу?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Прежде всего оно означает необходимость строго разделить две, коренным образом отличные, с точки зрения национальных движений, эпохи капитализма. С одной стороны, это — эпоха краха феодализма и абсолютизма, эпоха сложения буржуазно-демократического общества и государства, когда национальные движения впервые становятся массовыми, втягивают так или иначе все классы населения в политику путем печати, участия в представительных учреждениях и т. д. С другой стороны, перед нами эпоха вполне сложившихся капиталистических государств, с давно установившимся конституционным строем... [Там же, с. 263-264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Tahoma" w:hAnsi="Tahoma"/>
          <w:sz w:val="22"/>
        </w:rPr>
        <w:t xml:space="preserve">... </w:t>
      </w:r>
      <w:r>
        <w:rPr>
          <w:rFonts w:ascii=" " w:hAnsi=" "/>
          <w:sz w:val="22"/>
        </w:rPr>
        <w:t>Роза Люксембург характеризует государственный строй России по признакам, очевидно, и экономическим, и политическим, и бытовым, и социологическим — совокупностью черт, которые дают в сумме понятие "азиатского деспотизма"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Всем известно, что подобного рода государственный строй обладает очень большой прочностью в тех случаях, когда в экономике данной страны преобладают совершенно патриархальные, докапиталистические черты и ничтожное развитие товарного хозяйства и классовой дифференциации. Если же в такой стране, в которой государственный строй отличается резко докапиталистическим характером, существует национально-ограниченная область с быстрым развитием капитализма, то, чем быстрее это капиталистическое развитие, тем сильнее противоречие между ним и докапиталистическим государственным строем, тем вероятнее отделение передовой области от целого, — области, связанной с целым не "современно-капиталистическими", а "азиатско-деспотическими" связями. [Там же, с. 266-267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Сравнение политического и экономического развития разных стран, а также их марксистских программ имеет громадное значение с точки зрения марксизма, ибо несомненны как общая капиталистическая природа современных государств, так и общий закон развития их. Но подобное сравнение надо производить умеючи. Азбучным условием при этом является выяснение вопроса, сравнимы ли исторические эпохи развития сравниваемых стран. [...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То же самое относится к национальному вопросу. В большинстве западных стран он давным-давно решен. Смешно искать ответа на несуществующие вопросы в западных программах. Роза Люксембург упустила здесь из виду как раз самое главное: различие между странами с давно законченными и с незаконченными буржуазно-демократическими преобразованиями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В этом различии весь гвоздь. Полное игнорирование этого различия и превращает длиннейшую статью Розы Люксембург в набор пустых, бессодержательных общих мест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В Западной, континентальной, Европе эпоха буржуазно-демократических революций охватывает довольно определенный промежуток времени, примерно, с 1789 по 1871 год. Как раз эта эпоха была эпохой национальных движений и создания национальных государств. По окончании этой эпохи Западная Европа превратилась в сложившуюся систему буржуазных государств, по общему правилу при этом национально-единых государств. Поэтому теперь искать права самоопределения в программах западноевропейских социалистов значит не понимать азбуки марксизма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В Восточной Европе и в Азии эпоха буржуазно-демократических революций только началась в 1905 году. Революции в России, Персии, Турции, Китае, войны на Балканах — вот цепь мировых событий нашей. эпохи нашего "востока". И в этой цепи событий только слепой может не видеть пробуждения целого ряда буржуазно-демократических национальных движений, стремлений к созданию национально-независимых и национально-единых государств. [Там же, с. 268-269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Возьмем позицию угнетающей нации. Может ли быть свободен народ, угнетающий другие народы? Нет. Интересы свободы великорусского населения требуют борьбы с таким угнетением. Долгая история, вековая история подавления движений угнетенных наций, систематическая пропаганда такого подавления со стороны "высших" классов создали громадные помехи делу свободы самого великорусского народа в его предрассудках и т. д. [Там же, с. 276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Не следует ли взглянуть на позицию господствующих классов России?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Tahoma" w:hAnsi="Tahoma"/>
          <w:sz w:val="22"/>
        </w:rPr>
        <w:t xml:space="preserve"> </w:t>
      </w:r>
      <w:r>
        <w:rPr>
          <w:rFonts w:ascii=" " w:hAnsi=" "/>
          <w:sz w:val="22"/>
        </w:rPr>
        <w:t>Позиция "бюрократии" (извиняемся за неточное слово) и феодальных помещиков типа объединенного дворянства общеизвестна. Безусловное отрицание и равноправия национальностей и права на самоопределение. Старый, взятый из времен крепостного права лозунг: самодержавие, православие, народность, причем под последней имеется в виду только великорусская. [Там же, с. 279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Реакционеры против свободы развода, призывая к "осторожному обращению" с ней и крича, что она означает "распад семьи". Демократии же полагает, что реакционеры лицемерят, защищая на деле всевластие полиции и бюрократии, привилегии одного пола и худшее угнетение женщины; — что на деле свобода развода означает не "распад" семейных связей, а, напротив, укрепление их на единственно возможных и устойчивых в цивилизованном обществе демократических основаниях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Обвинять сторонников свободы самоопределения, т. е. свободы отделения, в поощрении сепаратизма — такая же глупость и такое же лицемерие, как обвинять сторонников свободы развода в поощрении разрушения семейных связей. [...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Кто стоит на точке зрения демократии, т. е. решения государственных вопросов массой населения, тот прекрасно знает, что от болтовни политиканов до решения масс — "дистанция огромного размера". Массы населения превосходно знают, по повседневному опыту, значение географических и экономических связей, преимущества крупного рынка и крупного государства, и на отделение они пойдут лишь тогда, когда национальный гнет и национальные трения делают совместную жизнь совершенно невыносимой, тормозят все и всяческие хозяйственные отношения. А в подобном случае интересы капиталистического развития и свободы классовой борьбы будут именно на стороне отделяющихся. [Там же, с. 287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Еврeйская национальная культура — лозунг раввинов и буржуа, лозунг наших врагов. Но есть и другие элементы в еврeйской культуре и во всей истории еврeйства. Из 10 1/2 миллионов еврeев на всем свете немного более половины живет в Галиции и России, отсталых, полудиких странах, держащих еврeев насилием в положении касты. Другая половина живет в цивилизованном мире, и там нет кастовой обособленности еврeев. Там сказались ясно великие, всемирно-прогрессивные черты в еврeйской культуре: ее интернационализм, ее отзывчивость на передовые движения эпохи (процент еврeев в демократических и пролетарских движениях везде выше процента еврeев в населении вообще)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Кто прямо или косвенно ставит лозунг еврeйской "национальной культуры", тот (каковы бы ни были его благие намерения) — враг пролетариата, сторонник старого и кастового в еврeйстве, пособник раввинов и буржуа. Наоборот, те еврeи-марксисты, которые сливаются в интернациональные марксистские организации с русскими, литовскими, украинскими и пр. рабочими, внося свою лепту (и по-русски и по-еврeйски) в создание интернациональной культуры рабочего движения, те еврeи — вопреки сепаратизму Бунда — продолжают лучшие традиции еврeйства, борясь против лозунга "национальной культуры". [Там же, т. 24, с. 122-123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Всего больше кричат против "ассимиляторства" российских ортодоксальных марксистов еврeйские националисты в России вообще, бундовцы в том числе, в особенности. Между тем, как видно из вышеприведенных данных, из 10 1/2 миллионов еврeев во всем мире около половины живет в цивилизованном мире, в условиях наибольшего "ассимиляторства", тогда как только несчастные, забитые, бесправные, задавленные Пуришкевичами (русскими и польскими) еврeи России и Галиции живут в условиях наименьшего "ассимиляторства", наибольшего обособления, вплоть до "черты оседлости", "процентной нормы" и прочих пуришкевических прелестей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Еврeи в цивилизованном мире не нация, они всего больше ассимилировались, — говорят К. Каутский и О. Бауэр. Еврeи в Галиции и в России не нация, они, к сожалению (и по вине не их, а Пуришкевичей), здесь еще каста. Таково бесспорное суждение людей, бесспорно знающих историю еврeйства и учитывающих вышеприведенные факты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О чем же говорят эти факты? О том, что против "ассимиляторства' могут кричать только еврeйские реакционные мещане, желающие повернуть назад колесо истории, заставить ее идти не от порядков России и Галиции к порядкам Парижа и Нью-Йорка, а наоборот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Против ассимиляторства никогда не кричали те всемирно-исторически прославленные лучшие люди еврeйства, которые давали миру передовых вождей демократии и социализма. Против ассимиляторства кричат только благоговейные созерцатели еврeйской "задней". [Там же, с. 125-126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Вопрос о лозунге "национальной культуры" имеет для марксистов громадное значение не только потому, что он определяет идейное содержание всей нашей пропаганды и агитации по национальному вопросу в отличие от пропаганды буржуазной, — но и потому еще, что целая программа пресловутой культурно-национальной автономии построена на этом лозунге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Основной, принципиальный грех этой программы тот, что она стремится воплотить в жизнь самый утонченный и самый абсолютный, до конца доведенный, национализм. Суть этой программы: каждый гражданин записывается в ту или иную нацию, и каждая нация составляет юридическое целое, с правом принудительного обложения своих членов, с национальными парламентами (сеймами), с национальными "статс-секретарями" (министрами). [Там же, с. 130-131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В акционерных обществах сидят вместе, вполне сливаясь друг с другом, капиталисты разных наций. На фабриках работают вместе рабочие разных наций. При всяком действительно глубоком и серьезном политическом вопросе группировка идет по классам, а не по нациям. [Там же, с. 134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Но, пока и поскольку разные нации составляют единое государство, марксисты ни в коем случае не будут проповедовать ни федеративного принципа, ни децентрализации. Централизованное крупное государство есть громадный исторический шаг вперед от средневековой раздробленности к будущему социалистическому единству всего мира, и иначе как через такое государство (неразрывно, связанное с капитализмом) нет и быть не может пути к социализму. [...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Демократический централизм не только не исключает местного самоуправления с автономией областей, отличающихся особыми хозяйственными и бытовыми условиями, особым национальным составом населения и т. п., а, напротив, необходимо требует и того и другого. У нас смешивают постоянно централизм с произволом и бюрократизмом. История России, естественно, должна была породить такое смешение, но оно остается все же безусловно непозволительным для марксиста. [Там же, с. 144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Смешно толковать об условиях и требованиях современного капитализма и брать не "современные" и не "капиталистические", а средневековые, крепостнические, казенно-бюрократические административные деления России, притом в самой грубой их форме (губернии, а не уезды). Ясно как день, что не может быть и речи ни о какой, сколько-нибудь серьезной местной реформе в России без уничтожения этих делений и замены их действительно "современными", действительно отвечающими требованиям не казны, не бюрократии, не рутины, не помещиков, не попов, а капитализма делениями, — причем среди современных требований капитализма будет, несомненно, требование возможно большего единства национального состава населения, ибо национальность, тождество языка есть важный фактор для полного завоевания внутреннего рынка и для полной свободы экономического оборота. [Там же, с. 147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Национальный состав населения поставлен здесь рядом с другими условиями (в первую голову хозяйственными, затем бытовыми и т. д.), которые должны послужить основанием к установлению новых границ, соответствующих современному капитализму, а не казенщине и азиатчине. Местное население одно только может вполне точно "учесть" все эти условия... [Там же, с. 149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Политика национального угнетения, будучи наследием самодержавия и монархии, поддерживается помещиками, капиталистами и мелкой буржуазией в интересах охраны их классовых привилегий и разъединения рабочих разных национальностей. [...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Поскольку достижимо в капиталистическом обществе устранение национального гнета, это возможно лишь при последовательно-демократическом республиканском устройстве и управлении государства, обеспечивающем полное равноправие всех наций и языков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За всеми нациями, входящими в состав России, должно быть признано право на свободное отделение и на образование самостоятельного государства. Отрицание такого права и непринятие мер, гарантирующих его практическую осуществимость, равносильно поддержке политики захватов или аннексий. [...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Вопрос о праве наций на свободное отделение непозволительно смешивать с вопросом о целесообразности отделения той или другой нации в тот или иной момент. Этот последний вопрос партия пролетариата должна решать в каждом отдельном случае совершенно самостоятельно, с точки зрения интересов всего общественного развития и интересов классовой борьбы пролетариата за социализм. [Там же, т. 31, с. 439-440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Вполне понятно, что крестьяне, находящиеся в полуфеодальной зависимости, отлично могут усвоить идею советской организации и осуществить ее на деле. Ясно также, что угнетенные массы, эксплуатируемые не только торговым капиталом, но и феодалами и государством на феодальной основе, могут применять это оружие, этот вид организации и в своих условиях. Идея советской организации проста и может быть применяема не только к пролетарским, но и к крестьянским феодальным и полуфеодальным отношениям. [...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Постановка вопроса была следующая: можем ли мы признать правильным утверждение, что капиталистическая стадия народного хозяйства неизбежна для тех отсталых народов, которые теперь освобождаются и в среде которых теперь, после войны, замечается движение по пути прогресса. Мы ответили на этот вопрос отрицательно. Если революционный победоносный пролетариат поведет среди них систематическую пропаганду, а советские правительства придут им на помощь всеми имеющимися в их распоряжении средствами, тогда неправильно полагать, что капиталистическая стадия развития неизбежна для отсталых народностей.... Коммунистический Интернационал должен установить и теоретически обосновать то положение, что с помощью пролетариата передовых стран отсталые страны могут перейти к советскому строю и через определенные ступени развития — к коммунизму, минуя капиталистическую стадию развития. [Там же, т. 41, с. 244-245]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>
          <w:rFonts w:ascii="Tahoma" w:hAnsi="Tahoma"/>
          <w:sz w:val="22"/>
        </w:rPr>
      </w:pPr>
      <w:r>
        <w:rPr>
          <w:rFonts w:ascii="Tahoma" w:hAnsi="Tahoma"/>
          <w:sz w:val="22"/>
        </w:rPr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 " w:hAnsi=" "/>
          <w:sz w:val="22"/>
        </w:rPr>
        <w:t>Литература: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Tahoma" w:hAnsi="Tahoma"/>
          <w:sz w:val="22"/>
        </w:rPr>
        <w:t xml:space="preserve">1. </w:t>
      </w:r>
      <w:r>
        <w:rPr>
          <w:rFonts w:ascii=" " w:hAnsi=" "/>
          <w:sz w:val="22"/>
        </w:rPr>
        <w:t>Тезисы по национальному вопросу. Ленин В. И. Полн. собр. соч., т. 23, с. 314-315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Tahoma" w:hAnsi="Tahoma"/>
          <w:sz w:val="22"/>
        </w:rPr>
        <w:t xml:space="preserve">2. </w:t>
      </w:r>
      <w:r>
        <w:rPr>
          <w:rFonts w:ascii=" " w:hAnsi=" "/>
          <w:sz w:val="22"/>
        </w:rPr>
        <w:t>Критические заметки по национальному вопросу. Там же, т. 24, с. 113-150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Tahoma" w:hAnsi="Tahoma"/>
          <w:sz w:val="22"/>
        </w:rPr>
        <w:t xml:space="preserve">3. </w:t>
      </w:r>
      <w:r>
        <w:rPr>
          <w:rFonts w:ascii=" " w:hAnsi=" "/>
          <w:sz w:val="22"/>
        </w:rPr>
        <w:t>О праве наций на самоопределение. Там же, т. 25, с. 255-320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Tahoma" w:hAnsi="Tahoma"/>
          <w:sz w:val="22"/>
        </w:rPr>
        <w:t xml:space="preserve">4. </w:t>
      </w:r>
      <w:r>
        <w:rPr>
          <w:rFonts w:ascii=" " w:hAnsi=" "/>
          <w:sz w:val="22"/>
        </w:rPr>
        <w:t>Седьмая (апрельская) Всероссийская конференция РСДРП (б): Резолюция по национальному вопросу. Там же, т. 31, с. 439-440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Tahoma" w:hAnsi="Tahoma"/>
          <w:sz w:val="22"/>
        </w:rPr>
        <w:t xml:space="preserve">5. II </w:t>
      </w:r>
      <w:r>
        <w:rPr>
          <w:rFonts w:ascii=" " w:hAnsi=" "/>
          <w:sz w:val="22"/>
        </w:rPr>
        <w:t>Конгресс Коммунистического Интернационала. Доклад комиссии по национальному и колониальному вопросам 26 июля. Там же, т. 41, с. 241-247.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>
          <w:rFonts w:ascii="Tahoma" w:hAnsi="Tahoma"/>
          <w:sz w:val="22"/>
        </w:rPr>
      </w:pPr>
      <w:r>
        <w:rPr>
          <w:rFonts w:ascii="Tahoma" w:hAnsi="Tahoma"/>
          <w:sz w:val="22"/>
        </w:rPr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>
          <w:rFonts w:ascii="Tahoma" w:hAnsi="Tahoma"/>
          <w:sz w:val="22"/>
        </w:rPr>
        <w:t xml:space="preserve"> </w:t>
      </w:r>
    </w:p>
    <w:p>
      <w:pPr>
        <w:pStyle w:val="Normal"/>
        <w:widowControl w:val="false"/>
        <w:bidi w:val="0"/>
        <w:spacing w:lineRule="auto" w:line="316"/>
        <w:ind w:firstLine="720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567" w:right="567" w:gutter="0" w:header="0" w:top="567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 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 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tor.by.ru/select/lenin/nac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7</Words>
  <Characters>18670</Characters>
  <CharactersWithSpaces>15203</CharactersWithSpaces>
  <Company>Дур 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7:57:00Z</dcterms:created>
  <dc:creator>Alex</dc:creator>
  <dc:description/>
  <dc:language>en-US</dc:language>
  <cp:lastModifiedBy/>
  <cp:lastPrinted>2004-11-11T17:58:00Z</cp:lastPrinted>
  <dcterms:modified xsi:type="dcterms:W3CDTF">2004-11-11T1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</vt:lpwstr>
  </property>
</Properties>
</file>